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624152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484144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673488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401733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668727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394222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95321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4708195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969008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733300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29433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13770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953750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7960221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853780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40626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292875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299963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551934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189651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887279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64755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584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675483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3616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703315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